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023-163/22-</w:t>
      </w:r>
      <w:r>
        <w:rPr>
          <w:rFonts w:cs="Arial" w:ascii="Arial" w:hAnsi="Arial"/>
          <w:b/>
          <w:bCs/>
          <w:sz w:val="22"/>
          <w:szCs w:val="20"/>
        </w:rPr>
        <w:t>V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12.</w:t>
      </w:r>
      <w:r>
        <w:rPr>
          <w:rFonts w:cs="Arial" w:ascii="Arial" w:hAnsi="Arial"/>
          <w:b/>
          <w:bCs/>
          <w:sz w:val="22"/>
          <w:szCs w:val="20"/>
          <w:lang w:val="ru-RU"/>
        </w:rPr>
        <w:t>авгус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у вези са  чланом 20. став 2. Одлуке о буџету града Крагујевца за 2022.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ru-RU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ом предузећу ''Путеви'' Крагујевац на начин расподеле добити за 2021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предузећу ''Путеви'' Крагујевац на начин расподеле добити 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86.572.313,68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Јавном предузећу ''Путеви'' Крагујевац на начин расподеле добити за 2021.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члану 2. тачка 27. Одлуке о Градском већ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22-пречишћен текст)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 у складу са законом, Статутом, одлукама Скупштине града и другим актима, а у вези са  чланом 20. став 2. Одлуке о буџету града Крагујевца за 2022.годину („Службени лист града Крагујевца“,број 39/21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, број 39/21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Циљ доношења Решења налази се у неопходности да се Јавном предузећу ''Путеви'' Крагујевац у складу са захтевом број: 01-691 од 09. августа 2022.године омогући  да исказану добит у износу од 86.572.313,68 динара употреби за покриће губитка из ранијих годин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Зорица Ђорић ____________________________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комуналне делатности, </w:t>
      </w:r>
    </w:p>
    <w:p>
      <w:pPr>
        <w:pStyle w:val="Normal"/>
        <w:tabs>
          <w:tab w:val="clear" w:pos="720"/>
          <w:tab w:val="right" w:pos="908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15:00Z</dcterms:created>
  <dc:creator>Prosveta23</dc:creator>
  <dc:description/>
  <cp:keywords/>
  <dc:language>en-US</dc:language>
  <cp:lastModifiedBy>Slavica Neskovic</cp:lastModifiedBy>
  <cp:lastPrinted>2022-08-12T13:23:00Z</cp:lastPrinted>
  <dcterms:modified xsi:type="dcterms:W3CDTF">2022-08-12T11:24:00Z</dcterms:modified>
  <cp:revision>15</cp:revision>
  <dc:subject/>
  <dc:title/>
</cp:coreProperties>
</file>